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left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2"/>
          <w:szCs w:val="32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kern w:val="0"/>
          <w:sz w:val="32"/>
          <w:szCs w:val="32"/>
          <w:lang w:val="en-US" w:eastAsia="zh-CN" w:bidi="ar"/>
        </w:rPr>
        <w:t>2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贵安新区</w:t>
      </w: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年公开招聘工作人员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36"/>
          <w:szCs w:val="36"/>
          <w:lang w:val="en-US" w:eastAsia="zh-CN" w:bidi="ar"/>
        </w:rPr>
        <w:t>资格复审材料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36"/>
          <w:szCs w:val="36"/>
          <w:lang w:val="en-US" w:eastAsia="zh-CN" w:bidi="ar"/>
        </w:rPr>
        <w:t>准备清单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为进一步方便考生准备资格复审材料，提高现场复审审核效率，请考生根据《招聘公告》、《复审公告》以及报考职位要求的条件，资格复审材料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原件和复印件均按以下顺序分别准备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，原件提供审核，复印件收取后存档备查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both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一、报名网站在线打印具有条形码的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报名信息表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两张（首页底部粘贴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笔试报名时相同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的一寸彩色照片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张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&lt;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固体胶粘贴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&gt;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，首页及次页考生承诺栏签字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二、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身份证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三、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单位同意报考意见表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（具体要求详见复审公告，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）原件；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四、报考职位要求的</w:t>
      </w: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学历、学位材料，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具体如下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>
          <w:rFonts w:ascii="仿宋_GB2312" w:hAnsi="仿宋_GB2312" w:eastAsia="仿宋_GB2312" w:cs="仿宋_GB2312"/>
          <w:b w:val="false"/>
          <w:b w:val="false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往届毕业生，毕业证书、学位证书复印件各一张，原件备查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届全日制毕业生，提供应届毕业生承诺书原件（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6,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本人签字并盖手印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）；就业推荐表复印件一张，原件备查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40"/>
        <w:jc w:val="left"/>
        <w:rPr/>
      </w:pP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留学归国人员还须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持经教育部认证的国外（境外）学历学位认证、留学归国人员证明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</w:t>
      </w:r>
      <w:r>
        <w:rPr>
          <w:rFonts w:ascii="仿宋_GB2312" w:hAnsi="仿宋_GB2312" w:cs="仿宋_GB2312" w:eastAsia="仿宋_GB2312"/>
          <w:b w:val="false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五、职位的其他报考条件要求的材料（如职位无要求则不提供）：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四项目人员证书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（“四项目人员”提供服务证书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资格证书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印件一张，原件备查（专业技术任职资格证书、从业证书、等级证书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工作经历证明原件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（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，就职于某单位或岗位的工作经历证明，须提供社保缴费清单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/>
          <w:kern w:val="0"/>
          <w:sz w:val="31"/>
          <w:szCs w:val="31"/>
          <w:lang w:val="en-US" w:eastAsia="zh-CN" w:bidi="ar"/>
        </w:rPr>
        <w:t>政治面貌证明原件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（报考职位政治面貌要求是中共党员的，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考生须提供组织关系所在组织出具的证明材料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40"/>
        <w:jc w:val="left"/>
        <w:rPr/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"/>
        </w:rPr>
        <w:t>职位要求的其他证明材料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579" w:before="0" w:after="0"/>
        <w:ind w:left="0" w:right="0" w:firstLine="620"/>
        <w:jc w:val="left"/>
        <w:rPr/>
      </w:pP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六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贵安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业单位公开招聘</w:t>
      </w:r>
      <w:r>
        <w:rPr>
          <w:rFonts w:ascii="黑体" w:hAnsi="黑体" w:cs="黑体" w:eastAsia="黑体"/>
          <w:sz w:val="32"/>
          <w:szCs w:val="32"/>
        </w:rPr>
        <w:t>诚信报考承诺书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Fonts w:ascii="仿宋_GB2312" w:hAnsi="仿宋_GB2312" w:cs="仿宋_GB2312" w:eastAsia="仿宋_GB2312"/>
          <w:b w:val="false"/>
          <w:kern w:val="0"/>
          <w:sz w:val="31"/>
          <w:szCs w:val="31"/>
          <w:lang w:val="en-US" w:eastAsia="zh-CN" w:bidi="ar"/>
        </w:rPr>
        <w:t>复审公告附件</w:t>
      </w:r>
      <w:r>
        <w:rPr>
          <w:rFonts w:eastAsia="仿宋_GB2312" w:cs="仿宋_GB2312" w:ascii="仿宋_GB2312" w:hAnsi="仿宋_GB2312"/>
          <w:b w:val="false"/>
          <w:kern w:val="0"/>
          <w:sz w:val="31"/>
          <w:szCs w:val="31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"/>
        </w:rPr>
        <w:t>，本人签字并盖手印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HYOVFBPCVJ991L</dc:creator>
  <dc:description/>
  <dc:language>en-US</dc:language>
  <cp:lastModifiedBy>¨慢慢、</cp:lastModifiedBy>
  <dcterms:modified xsi:type="dcterms:W3CDTF">2018-07-02T07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