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黎平县事业单位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冠肺炎防控个人承诺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  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32"/>
          <w:szCs w:val="32"/>
        </w:rPr>
        <w:t>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一旦出现发热、干咳、乏力、腹泻等症状，第一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工作</w:t>
      </w:r>
      <w:r>
        <w:rPr>
          <w:rFonts w:ascii="仿宋_GB2312" w:hAnsi="仿宋_GB2312" w:cs="仿宋_GB2312" w:eastAsia="仿宋_GB2312"/>
          <w:sz w:val="32"/>
          <w:szCs w:val="32"/>
        </w:rPr>
        <w:t>领导小组办公室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 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-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信大数据行程卡操作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384810</wp:posOffset>
            </wp:positionV>
            <wp:extent cx="5257800" cy="437197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开微信，扫一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输入手机号、验证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3039110" cy="4806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3509010" cy="81991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贵州健康码操作同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3876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Administrator</cp:lastModifiedBy>
  <cp:lastPrinted>2020-07-27T09:38:00Z</cp:lastPrinted>
  <dcterms:modified xsi:type="dcterms:W3CDTF">2022-07-01T09:1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ACD294204A10A40CFC48B65D78C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